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 rok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stacjonarne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menty redakcji i korekty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l-NL"/>
              </w:rPr>
              <w:t>Elements of Text Editing and Proofread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tekstu (językowej, składniowej, stylistycznej, kompozycyjnej) oraz z obowiązującymi zasadami pisowni i interpunkcji, w tym z nowymi regułami ortograficznymi wprowadzonymi przez Radę Języka Polskiego. Kurs ma na celu wykształcenie praktycznej kompetencji w zakresie rozpoznawania i eliminowania błędów językowych oraz stosowania standardów wydawniczych, a także uwrażliwienie na kwestię poprawności językowej w tekstach użytk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Zna obowiązujące zasady pisowni i interpunkcji (w tym aktualne komunikaty RJP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 Ma wiedzę z zakresu redakcji (językowej, składniowej, stylistycznej, kompozycyjnej) i adiustacji teks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 Zna pojęcie i typy błędów językowych, normy i uzusu językow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, K_W16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trafnie stosować w praktyce zasady pisowni i interpunkcji (także wedle nowych reguł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 Student potrafi rozwiązywać podstawowe problemy redakcyjne i dobierać odpowiednie narzędzia do ich rozwiąz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Student rozpoznaje i poprawia błędy językowe różnego typu; potrafi posługiwać się znakami korektorski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5, K_U08, K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9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Rozumie potrzebę pogłębiania i aktualizowania swojej wiedzy i sprawności językowej (ustawiczne kształcenie np. dzięki odpowiednim narzędziom cyfrowym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Ma świadomość roli języka w kształtowaniu tożsamości osobistej i narodowej; dba o poprawność i estetykę wypowiedzi (własnej i cudzej – poprzez redakcję tekstu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formę warsztatową i praktyczną, skoncentrowaną na aktywnym działaniu studentów. Metody obejmują: ćwiczenia praktyczne w redagowaniu i korygowaniu tekstów, analizę przypadków (case studies) błędów językowych i problemów wydawniczych, dyskusję moderowaną oraz metodę instruktażową (krótki wstęp teoretyczny). Celem jest wykształcenie u studentów praktycznych umiejętności w zakresie kompetentnego opracowania redakcyjnego tekstów, a także wyczulenie na kwestie związane z poprawnością językową. Ze względu na mniejszą liczbę godzin, kurs wymaga wzmożonej pracy własnej studenta w przygotowaniu do zajęć oraz podczas realizacji zadania zaliczeniow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tekstu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5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rzedmiotu student uzyskuje na podstawie obowiązkowej obecności na ćwiczeniach, systematycznego przygotowywania się i aktywnego udziału w dyskusjach oraz wykonania i pozytywnej oceny zadania zaliczeniowego polegającego na opracowaniu redakcyjnym (korekcie i redakcji) tekstu. Ocena końcowa jest wystawiana na podstawie oceny z zadania zaliczeniowego oraz aktywności. Kryteria oceny zadania zaliczeniowego: bardzo dobry – brak błędów w korekcie i redakcji, poprawne zastosowanie znaków korektorskich; niedostateczny – brak zaliczenia zadania lub niezadowalający poziom popraw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z oceną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ecność na zajęciach jest obowiązkowa</w:t>
            </w:r>
            <w:r>
              <w:rPr>
                <w:rFonts w:cs="Arial" w:ascii="Arial" w:hAnsi="Arial"/>
                <w:sz w:val="22"/>
                <w:szCs w:val="22"/>
              </w:rPr>
              <w:t xml:space="preserve"> zgodnie z regulaminem studiów (§ 20, pkt. 2 i 3)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uken.krakow.pl/studia/regulaminy-studiow/regulamin-studiow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 Zajęcia mogą odbywać się stacjonarnie lub zdalnie synchronicznie (na MS Teams, z włączoną kamerą/mikrofonem na prośbę prowadzącego w celu weryfikacji tożsamości i aktywnego udział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e tekstu. Rodzaje tekstów i ich strukt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a redakcji i korekty tekstu (rozróżnienie, znaki korektorski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zasady opracowania językowego i stylistycznego teks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e błędu językowego, typy błędów język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praktyczne z zakresu korekty i redakcji teks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e zasady polskiej ortografii (w oparciu o komunikaty RJP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ąsiorek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 polski? Nie taki trudny! czyli jak unikać kłopotów językowych</w:t>
            </w:r>
            <w:r>
              <w:rPr>
                <w:rFonts w:cs="Arial" w:ascii="Arial" w:hAnsi="Arial"/>
                <w:sz w:val="22"/>
                <w:szCs w:val="22"/>
              </w:rPr>
              <w:t>, Kraków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ew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. popr., uzup. </w:t>
              <w:br/>
              <w:t>i rozszerz.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?</w:t>
            </w:r>
            <w:r>
              <w:rPr>
                <w:rFonts w:cs="Arial" w:ascii="Arial" w:hAnsi="Arial"/>
                <w:sz w:val="22"/>
                <w:szCs w:val="22"/>
              </w:rPr>
              <w:t>, Bielsko-Biała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linow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uchybieniach interpunkcyjnych (bez pobłażania)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„Poradnik językowy” nr 4/733, Warszawa 2016, s. 56-6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szemy poprawnie. Poradnik językow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aut. odpowiedzi M. Bańko i in.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zaska F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adnik redaktora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, Warszawa 1976 (rozdz. VI/6 </w:t>
            </w:r>
            <w:r>
              <w:rPr>
                <w:rFonts w:cs="Arial" w:ascii="Arial" w:hAnsi="Arial"/>
                <w:i/>
                <w:sz w:val="22"/>
                <w:szCs w:val="22"/>
              </w:rPr>
              <w:t>Znaki korektorsk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la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</w:t>
            </w:r>
            <w:r>
              <w:rPr>
                <w:rFonts w:cs="Arial" w:ascii="Arial" w:hAnsi="Arial"/>
                <w:sz w:val="22"/>
                <w:szCs w:val="22"/>
              </w:rPr>
              <w:t>, Warszawa 2008 i n. (wybór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k-Bekier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wyd. specjalne, Gliwice 20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komunikat-rady-jezyka-polskiego-w-sprawie-zmian-w-ortografii-od-stycznia-2026-r;3866473.htm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logowanie: 1.10.2025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lcowie E. 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 </w:t>
              <w:br/>
              <w:t>i rozszerz., Kraków 2004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rtliczek M., Interpunkcja w przestrzeni internetowej w opinii studentów, „Acta Universitatis Lodziensis.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Folia Linguistica”, nr 56/2022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nl-NL"/>
                </w:rPr>
                <w:t>https://czasopisma.uni.lodz.pl/linguistica/article/view/10939/15272</w:t>
              </w:r>
            </w:hyperlink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sters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?</w:t>
            </w:r>
            <w:r>
              <w:rPr>
                <w:rFonts w:cs="Arial" w:ascii="Arial" w:hAnsi="Arial"/>
                <w:sz w:val="22"/>
                <w:szCs w:val="22"/>
              </w:rPr>
              <w:t>, Bielsko-Biała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owski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a języka polskiego. Teoria. Zagadnienia leksykalne</w:t>
            </w:r>
            <w:r>
              <w:rPr>
                <w:rFonts w:cs="Arial" w:ascii="Arial" w:hAnsi="Arial"/>
                <w:sz w:val="22"/>
                <w:szCs w:val="22"/>
              </w:rPr>
              <w:t>, Warszawa 200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y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2 dodruk zmien., Warszawa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y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wyd.2, 4 dodruk, Warszawa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ivier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 prace uniwersyteckie. Poradnik dla studentów</w:t>
            </w:r>
            <w:r>
              <w:rPr>
                <w:rFonts w:cs="Arial" w:ascii="Arial" w:hAnsi="Arial"/>
                <w:sz w:val="22"/>
                <w:szCs w:val="22"/>
              </w:rPr>
              <w:t>, przekł. i posł. J. Piątkowska, Kraków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orupka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frazeologiczny języka polskiego</w:t>
            </w:r>
            <w:r>
              <w:rPr>
                <w:rFonts w:cs="Arial" w:ascii="Arial" w:hAnsi="Arial"/>
                <w:sz w:val="22"/>
                <w:szCs w:val="22"/>
              </w:rPr>
              <w:t>, t. 1–2, wyd. 9, Warszawa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Wierzbicki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3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yperlink" Target="https://sjp.pwn.pl/zasady/komunikat-rady-jezyka-polskiego-w-sprawie-zmian-w-ortografii-od-stycznia-2026-r;3866473.html" TargetMode="External"/><Relationship Id="rId4" Type="http://schemas.openxmlformats.org/officeDocument/2006/relationships/hyperlink" Target="https://czasopisma.uni.lodz.pl/linguistica/article/view/10939/1527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5:59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1-10T14:57:00Z</dcterms:modified>
  <cp:revision>5</cp:revision>
  <dc:subject/>
  <dc:title>KARTA KURSU</dc:title>
</cp:coreProperties>
</file>